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сновные индикаторы среднесрочного плана социально – экономического развития муниципального района «Шилкинский район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оответствие с определенными целями социально-экономического развития муниципального района определены основные индикаторы, характеризующие достижение поставленных целей (по отношению к 2009 году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Группа целей: «Рост экономического потенциала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ъем производства промышленной продукции составит 3861,3 млн. руб., увеличится в 1,6 раз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ндекс промышленного производства составит 110,5 % к предыдущему году (в действующих ценах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ъем произведенной продукции промышленного производства на душу населения, составит 98,0 тыс. рублей, рост составит в 1,8 раз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ндекс продукции сельского хозяйства составит 106,1  в действующих цена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объем произведенной продукции сельского хозяйства на душу населения, 20,4 тыс. рублей, увеличится в 1,4 раза 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оля  собственных доходов бюджета составит 29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темп роста объема инвестиций в основной капитал за счет всех источников финансирования,  в %  к предыдущему году 121,1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ъем инвестиции в основной капитал за счет всех источников финансирования на душу населения 2541,0 тыс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темп роста объема работ, выполненных по виду деятельности "строительство", в %  к предыдущему году -  121,4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численность занятых в экономике (в среднем за год), 15086 тыс. челове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оля занятых в малом бизнесе от занятых в экономике составит 12.9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число субъектов малого предпринимательства в расчете на 10 000 человек населения составит 17,6 ед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количество созданных рабочих мест 540 ед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ровень официально зарегистрированной безработицы, 2,5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реднедушевые денежные доходы населения составят 17023 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орот розничной торговли на душу населения 29,8 тыс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ъем платных услуг населению на душу населения 24,0 тыс.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строительство и реконструкция автомобильных дорог (отремонтировано – 850 км, построено новых дорог – 563 км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оля доходов от использования муниципального имущества в общем объеме доходов бюджета муниципального образования 0,5 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оля земельного налога в общем объеме доходов бюджета муниципального образования 6,5  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Группа целей: «Повышение благосостояния и качества жизни населения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общая площадь жилых помещений, приходящихся в среднем на одного жителя, - всего 22,0 м. кв. , в том числе введенная в действие за год 0,13 м. кв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обеспеченность населения жильем, в том числе благоустроенным, 13,5 кв. м на челове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среднемесячная заработная плата одного работника 23152 руб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численность населения  42,846 тыс. человек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беспеченность врачами на 10 000 населения, в чел. 16,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охват  периодическими профилактическими осмотрами, 95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число зарегистрированных преступлений, в ед. на 10 000 жителей составит 700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ровень раскрываемости преступлений  72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оля детей в возрасте от 3 до 7 лет, получающих дошкольную образовательную услугу, в общей численности детей от 3 до 7 лет, 54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дельный вес лиц, сдавших единый государственный экзамен, в числе выпускников, 99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дельный вес лиц, занимающихся физической культурой и спортом, в общей численности населения  23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дельный вес населения, участвующего в культурно – досуговых мероприятиях в общей численности населения  82 %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оля населения с доходами  ниже прожиточного минимума 21  %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атраты на здравоохранение в расчете на одного жителя составят 4.0 тыс.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число  родившихся,  на 1 000 человек населения,115,4 чел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число умерших, на 1 000 человек населения,  14,3 чел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коэффициент естественного прироста (убыли) населения, на 1000 населения,  + 1,1 чел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1:00Z</dcterms:created>
  <dc:creator>shilka</dc:creator>
  <dc:description/>
  <cp:keywords/>
  <dc:language>en-US</dc:language>
  <cp:lastModifiedBy>User</cp:lastModifiedBy>
  <cp:lastPrinted>2012-07-24T10:49:00Z</cp:lastPrinted>
  <dcterms:modified xsi:type="dcterms:W3CDTF">2012-07-24T06:50:00Z</dcterms:modified>
  <cp:revision>4</cp:revision>
  <dc:subject/>
  <dc:title/>
</cp:coreProperties>
</file>